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18351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                                           </w:t>
      </w:r>
    </w:p>
    <w:p>
      <w:pPr>
        <w:pStyle w:val="Heading5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09.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 xml:space="preserve">7.2021  №204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Переліків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ередачі в оренду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                              без проведення аукціону», враховуючи звернення управління освіти, спорту та національно-патріотичного виховання виконкому Малинської міської ради,  КНП «Малинська міська лікарня» Малинської міської ради,  КНП «Малинський центр первинної медико-санітарної допомоги» Малинської міської ради та з метою ефективного використання майна,                      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Доповнити Перелік п</w:t>
      </w:r>
      <w:r>
        <w:rPr>
          <w:color w:val="000000"/>
          <w:sz w:val="28"/>
          <w:szCs w:val="28"/>
          <w:lang w:val="uk-UA" w:eastAsia="uk-UA"/>
        </w:rPr>
        <w:t xml:space="preserve">ершого типу </w:t>
      </w:r>
      <w:r>
        <w:rPr>
          <w:sz w:val="28"/>
          <w:szCs w:val="28"/>
          <w:lang w:val="uk-UA"/>
        </w:rPr>
        <w:t xml:space="preserve">об’єктами комунальної власності Малинської міської територіальної громади для передачі в оренду                     на аукціоні: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частина приміщення шкільної котельні, загальною площею                63,2 кв.м по вул. Молодіжна, 6 в с. Малинівка Коростенського р-ну                     (</w:t>
      </w:r>
      <w:r>
        <w:rPr>
          <w:sz w:val="28"/>
          <w:szCs w:val="28"/>
          <w:shd w:fill="FFFFFF" w:val="clear"/>
        </w:rPr>
        <w:t xml:space="preserve">з метою </w:t>
      </w:r>
      <w:r>
        <w:rPr>
          <w:sz w:val="28"/>
          <w:szCs w:val="28"/>
          <w:shd w:fill="FFFFFF" w:val="clear"/>
          <w:lang w:val="uk-UA"/>
        </w:rPr>
        <w:t>виробництв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еплової</w:t>
      </w:r>
      <w:r>
        <w:rPr>
          <w:sz w:val="28"/>
          <w:szCs w:val="28"/>
          <w:shd w:fill="FFFFFF" w:val="clear"/>
        </w:rPr>
        <w:t xml:space="preserve"> енергії для опалення навчального комплексу</w:t>
      </w:r>
      <w:r>
        <w:rPr>
          <w:sz w:val="28"/>
          <w:szCs w:val="28"/>
          <w:shd w:fill="FFFFFF" w:val="clear"/>
          <w:lang w:val="uk-UA"/>
        </w:rPr>
        <w:t>, терміном на 1 рік)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частина приміщення шкільної котельні, загальною площею                94,3 кв.м по вул. Центральній, 8 в с. Недашки Коростенського р-ну                     (</w:t>
      </w:r>
      <w:r>
        <w:rPr>
          <w:sz w:val="28"/>
          <w:szCs w:val="28"/>
          <w:shd w:fill="FFFFFF" w:val="clear"/>
        </w:rPr>
        <w:t>з метою виробництва теплової енергії для опалення навчального комплексу</w:t>
      </w:r>
      <w:r>
        <w:rPr>
          <w:sz w:val="28"/>
          <w:szCs w:val="28"/>
          <w:shd w:fill="FFFFFF" w:val="clear"/>
          <w:lang w:val="uk-UA"/>
        </w:rPr>
        <w:t>, терміном на 1 рік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частина приміщення шкільної котельні, загальною площею                59,2 кв.м  по вул. Чехова, 6 в смт Гранітне Коростенського р-ну                     (</w:t>
      </w:r>
      <w:r>
        <w:rPr>
          <w:sz w:val="28"/>
          <w:szCs w:val="28"/>
          <w:shd w:fill="FFFFFF" w:val="clear"/>
          <w:lang w:val="uk-UA"/>
        </w:rPr>
        <w:t>з метою виробництва теплової енергії для опалення навчального комплексу, терміном на 1 рік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sz w:val="28"/>
          <w:szCs w:val="28"/>
          <w:shd w:fill="FFFFFF" w:val="clear"/>
          <w:lang w:val="uk-UA"/>
        </w:rPr>
        <w:t>- нежитлове приміщення (стоматполіклініка), загальною площею               559,92 кв. м. по вул. Тараскіна, 13 в м. Малині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Виключити з Переліку першого типу об’єкти комунальної власності Малинської міської територіальної громади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нежитлове приміщення, загальною площею 240,2 кв.м. по                   вул. Дорошок, 20 в м. Малині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нежитлове приміщення, загальною площею 121,1 кв. м. по                   вул. Огієнка, 65 в м. Малині.</w:t>
      </w:r>
    </w:p>
    <w:p>
      <w:pPr>
        <w:pStyle w:val="Normal"/>
        <w:shd w:fill="FFFFFF" w:val="clear"/>
        <w:ind w:left="13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Доповнити Перелік </w:t>
      </w:r>
      <w:r>
        <w:rPr>
          <w:color w:val="000000"/>
          <w:sz w:val="28"/>
          <w:szCs w:val="28"/>
          <w:lang w:val="uk-UA" w:eastAsia="uk-UA"/>
        </w:rPr>
        <w:t xml:space="preserve">другого типу </w:t>
      </w:r>
      <w:r>
        <w:rPr>
          <w:sz w:val="28"/>
          <w:szCs w:val="28"/>
          <w:lang w:val="uk-UA"/>
        </w:rPr>
        <w:t xml:space="preserve">об’єктами комунальної власності Малинської міської територіальної громади для передачі в оренду                     без проведення аукціону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нежитлове приміщення, загальною площею 240,2 кв.м. по                вул. Дорошок, 20 в м. Малині (з метою розміщення                             комунальної установи «Малинський інклюзивно-ресурсний центр» Малинської міської ради)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нежитлове приміщення, загальною площею 121,1 кв. м. по                вул. Огієнка, 65 в м. Малині (з метою розміщення амбулаторії загальної практики-сімейної медицин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частина нежитлового приміщення на 1 поверсі, загальною площею     1 кв. м. по вул. Бондарик, 17 (з метою встановлення терміналу                                АТ «Ощадбанк»).</w:t>
      </w:r>
    </w:p>
    <w:p>
      <w:pPr>
        <w:pStyle w:val="Normal"/>
        <w:shd w:fill="FFFFFF" w:val="clear"/>
        <w:ind w:left="13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Управлінню житлово-комунального господарства провести процедуру передачі комунального майна в оренду відповідно до вимог чинного законодавства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Контроль за виконанням даного рішення покласти на першого заступника міського голови Леоніда МАРТИНЕНКА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Олександр СИТАЙЛО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онід МАРТИНЕНК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рина КОПИЛ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ихайло ПАРФІНЕНКО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ЛЕБЕДЄВ</w:t>
      </w:r>
    </w:p>
    <w:sectPr>
      <w:footerReference w:type="default" r:id="rId3"/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4:08:00Z</dcterms:created>
  <dc:creator>main068</dc:creator>
  <dc:description/>
  <cp:keywords/>
  <dc:language>en-US</dc:language>
  <cp:lastModifiedBy>Dom</cp:lastModifiedBy>
  <cp:lastPrinted>2021-07-02T14:35:00Z</cp:lastPrinted>
  <dcterms:modified xsi:type="dcterms:W3CDTF">2021-07-06T09:56:00Z</dcterms:modified>
  <cp:revision>20</cp:revision>
  <dc:subject/>
  <dc:title>   </dc:title>
</cp:coreProperties>
</file>